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10.2020                                        с. Боготол                                            № 2-1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ой комиссии Боготольского сельсовета</w:t>
      </w:r>
    </w:p>
    <w:p>
      <w:pPr>
        <w:pStyle w:val="Normal"/>
        <w:autoSpaceDE w:val="false"/>
        <w:ind w:firstLine="540"/>
        <w:jc w:val="center"/>
        <w:rPr/>
      </w:pPr>
      <w:r>
        <w:rPr>
          <w:color w:val="5B9BD5"/>
          <w:sz w:val="28"/>
          <w:szCs w:val="28"/>
        </w:rPr>
        <w:t>(в редакции решений от 24.12.2020 г.  № 3-19, от 28.04.2021 № 6-42,                        от 15.10 2021 № 8-56, от 18.02.2022 №11-92, от 13.06.2023 № 22-167)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ами Красноярского края от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, от 23.04.2009 N 8-3168 "Об административных комиссиях в Красноярском крае", от 02.10.2008 N 7-2161 "Об административных правонарушениях»  Боготольский сельский Совет депутатов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здать на срок полномочий Боготольского сельского Совета депутатов созыва 2020 - 2025 годов  административную комисс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сональный состав административной комиссии Боготольского сельсовета в количестве 9 человек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ункт в редакции решения от №)</w:t>
      </w:r>
    </w:p>
    <w:p>
      <w:pPr>
        <w:pStyle w:val="Normal"/>
        <w:spacing w:lineRule="auto" w:line="276" w:before="0" w:after="200"/>
        <w:ind w:firstLine="426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странице Боготольского сельсовета.     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Боготольского            Глава Боготольского </w:t>
      </w:r>
    </w:p>
    <w:p>
      <w:pPr>
        <w:pStyle w:val="Normal"/>
        <w:rPr/>
      </w:pPr>
      <w:r>
        <w:rPr>
          <w:sz w:val="28"/>
          <w:szCs w:val="28"/>
        </w:rPr>
        <w:t>сельского Совета депутатов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 Н.Л. Лазарева                                     __________  Е.В. Крикли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                                                                                                                   Решению Боготольского                                                                                                          сельского Совета депутатов   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 xml:space="preserve">                                                                            </w:t>
      </w:r>
      <w:r>
        <w:rPr>
          <w:color w:val="5B9BD5"/>
          <w:sz w:val="28"/>
          <w:szCs w:val="28"/>
        </w:rPr>
        <w:t xml:space="preserve">от 13.10.2020 г. № 2-12                               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 xml:space="preserve">    </w:t>
      </w:r>
      <w:r>
        <w:rPr>
          <w:color w:val="5B9BD5"/>
          <w:sz w:val="28"/>
          <w:szCs w:val="28"/>
        </w:rPr>
        <w:t>от 24.12.2020 г.  № 3-19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 xml:space="preserve">от 28.04.2021 № 6-42 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от 15.10.2021  № 8-56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от 18.02.2022 №11-92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от 13.06.2023  №22-167</w:t>
      </w:r>
    </w:p>
    <w:p>
      <w:pPr>
        <w:pStyle w:val="Normal"/>
        <w:autoSpaceDE w:val="false"/>
        <w:ind w:firstLine="540"/>
        <w:jc w:val="right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Персональный состав  Административной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ого сельсовета</w:t>
      </w:r>
    </w:p>
    <w:p>
      <w:pPr>
        <w:sectPr>
          <w:type w:val="nextPage"/>
          <w:pgSz w:w="11906" w:h="16838"/>
          <w:pgMar w:left="1701" w:right="850" w:gutter="0" w:header="0" w:top="71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ливых Евгений Валерьевич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иппова Надежда Владимиров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евич Любовь Васильев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знецова Ольга Владимиров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шаков Артем Анатольевич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т Елена Васильев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ташкова Алена Юрье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ятковская Галина Андреевн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цева Анна Сергеев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готольского сельсовета,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то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Боготол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Боготольского сельского Совета депутатов, заведующая хозяйством, МБУ Молодежный центр  г. Богот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Боготольского сельского Совета депутатов, библиотекарь МБУК ЦБС Боготол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701" w:right="850" w:gutter="0" w:header="0" w:top="719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3:00Z</dcterms:created>
  <dc:creator>Бугалтерия</dc:creator>
  <dc:description/>
  <cp:keywords/>
  <dc:language>en-US</dc:language>
  <cp:lastModifiedBy>User</cp:lastModifiedBy>
  <cp:lastPrinted>2022-02-16T13:38:00Z</cp:lastPrinted>
  <dcterms:modified xsi:type="dcterms:W3CDTF">2023-06-19T01:39:00Z</dcterms:modified>
  <cp:revision>59</cp:revision>
  <dc:subject/>
  <dc:title>АДМИНИСТРАЦИЯ ГОРОДА КРАСНОЯРСКА</dc:title>
</cp:coreProperties>
</file>